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Příloha č.1 – Technická specifikace předmětu plnění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C sestava</w:t>
      </w:r>
    </w:p>
    <w:p>
      <w:pPr>
        <w:pStyle w:val="Normal"/>
        <w:rPr>
          <w:b/>
          <w:b/>
          <w:bCs/>
        </w:rPr>
      </w:pPr>
      <w:r>
        <w:rPr/>
        <w:t>CZ.1.07/2.3.00/09.0081</w:t>
        <w:tab/>
        <w:tab/>
        <w:tab/>
        <w:tab/>
      </w:r>
    </w:p>
    <w:p>
      <w:pPr>
        <w:pStyle w:val="Normal"/>
        <w:rPr/>
      </w:pPr>
      <w:r>
        <w:rPr/>
        <w:t>cena vč. DPH celkem</w:t>
        <w:tab/>
        <w:t>153 600,00 Kč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540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žadavek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C sestav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sů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s DPH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400,00 Kč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ální konfigurac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povídající alespoň 3,0 GHz </w:t>
            </w:r>
          </w:p>
          <w:p>
            <w:pPr>
              <w:pStyle w:val="Normal"/>
              <w:rPr/>
            </w:pPr>
            <w:r>
              <w:rPr/>
              <w:t>dvoujádrov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GB a více /103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povídající alespoň 500 GB SATA2, 7200 RP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cká kart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á grafická karta, paměť min 512 MB  VGA+DVI nebo DVI+DV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ej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irokoúhlý velikosti 24“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ezva do 2ms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I, HDMI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x USB, Firewire, Audio, COM,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íťové připojení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N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ká mechanik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± RW(případně Blu-ray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tečka kare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uková kart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vláštní funk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truk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konektor zepředu nahoře tower case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otnos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ruční podmínk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 záruční doby</w:t>
            </w:r>
          </w:p>
          <w:p>
            <w:pPr>
              <w:pStyle w:val="Normal"/>
              <w:rPr/>
            </w:pPr>
            <w:r>
              <w:rPr/>
              <w:t>Rozsah záruky</w:t>
            </w:r>
          </w:p>
          <w:p>
            <w:pPr>
              <w:pStyle w:val="Normal"/>
              <w:rPr/>
            </w:pPr>
            <w:r>
              <w:rPr/>
              <w:t>Pozáruční cena za opravy</w:t>
            </w:r>
          </w:p>
          <w:p>
            <w:pPr>
              <w:pStyle w:val="Normal"/>
              <w:rPr/>
            </w:pPr>
            <w:r>
              <w:rPr/>
              <w:t>Časový interval pro odstranění závad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lušenství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š(laser) a klávesnice připojené kabelem, NE bezdrátové, reproduktory,</w:t>
            </w:r>
          </w:p>
          <w:p>
            <w:pPr>
              <w:pStyle w:val="Normal"/>
              <w:rPr/>
            </w:pPr>
            <w:r>
              <w:rPr/>
              <w:t xml:space="preserve">webkamera. 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patibilní s MS Office pro soubory ve formátu doc, docx, xls, xlsx a další základní formáty (pdf, jpg). S možností bezplatného upgrade na novější software.</w:t>
            </w:r>
          </w:p>
        </w:tc>
      </w:tr>
      <w:tr>
        <w:trPr>
          <w:trHeight w:val="340" w:hRule="atLeast"/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systém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kompatibilní s MS Windows 7 professional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čeno pro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lní počítač pro kancelářskou práci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 požadována doprava, instalace a servis u jednotlivých partnerů - viz rozp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Notebook</w:t>
      </w:r>
    </w:p>
    <w:p>
      <w:pPr>
        <w:pStyle w:val="Normal"/>
        <w:rPr>
          <w:b/>
          <w:b/>
          <w:bCs/>
        </w:rPr>
      </w:pPr>
      <w:r>
        <w:rPr/>
        <w:t>CZ.1.07/2.3.00/09.0081</w:t>
      </w:r>
    </w:p>
    <w:p>
      <w:pPr>
        <w:pStyle w:val="Normal"/>
        <w:rPr/>
      </w:pPr>
      <w:r>
        <w:rPr/>
        <w:t>cena vč. DPH celkem</w:t>
        <w:tab/>
        <w:t>168 000,00 Kč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540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žadavek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tebook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sů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s DPH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600,00 Kč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ální konfigurace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so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ní dvoujádrový procesor s</w:t>
            </w:r>
          </w:p>
          <w:p>
            <w:pPr>
              <w:pStyle w:val="Normal"/>
              <w:rPr/>
            </w:pPr>
            <w:r>
              <w:rPr/>
              <w:t>frekvencí alespoň 2,2 GHz a TDP 25W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měť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GB RAM /1033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vný disk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 500 GB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 mechanik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D±RW (může být i blu –ray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fická kart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statná min 256MB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unikac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Fi, LAN, BlueToot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x USB, eSATA, FireWire, VGA nebo DVI, AUDIO. HDMI,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tečka kar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,6“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eri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. 3 hod běžné kancelářské práce.(psaní textů, internet)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jnovější verze kancelářského softwaru pro soubory ve formátu doc, docx, xls, xlsx a další základní formáty (pdf, jpg). S možností bezplatného upgrade na novější software. Vypalovací a přehrávací sw pro DVDRW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ruční podmínk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ka záruční doby</w:t>
            </w:r>
          </w:p>
          <w:p>
            <w:pPr>
              <w:pStyle w:val="Normal"/>
              <w:rPr/>
            </w:pPr>
            <w:r>
              <w:rPr/>
              <w:t>Rozsah záruky</w:t>
            </w:r>
          </w:p>
          <w:p>
            <w:pPr>
              <w:pStyle w:val="Normal"/>
              <w:rPr/>
            </w:pPr>
            <w:r>
              <w:rPr/>
              <w:t>Pozáruční cena za opravy</w:t>
            </w:r>
          </w:p>
          <w:p>
            <w:pPr>
              <w:pStyle w:val="Normal"/>
              <w:rPr/>
            </w:pPr>
            <w:r>
              <w:rPr/>
              <w:t>Časový interval pro odstranění závad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systém: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kompatibilní s MS Windows 7 professional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lušenství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ška, myš, externí klávesni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 požadována doprava, instalace a servis u jednotlivých partnerů - viz rozp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ojekční technika</w:t>
      </w:r>
    </w:p>
    <w:p>
      <w:pPr>
        <w:pStyle w:val="Normal"/>
        <w:rPr/>
      </w:pPr>
      <w:r>
        <w:rPr/>
        <w:t>CZ.1.07/2.3.00/09.0081</w:t>
        <w:tab/>
      </w:r>
    </w:p>
    <w:p>
      <w:pPr>
        <w:pStyle w:val="Normal"/>
        <w:rPr/>
      </w:pPr>
      <w:r>
        <w:rPr/>
        <w:t>cena vč. DPH celkem</w:t>
        <w:tab/>
        <w:t>192 000,00 Kč</w:t>
      </w:r>
    </w:p>
    <w:p>
      <w:pPr>
        <w:pStyle w:val="Normal"/>
        <w:rPr/>
      </w:pPr>
      <w:r>
        <w:rPr/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160"/>
        <w:gridCol w:w="5220"/>
      </w:tblGrid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žadavek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taprojektor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čet kusů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s DPH: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400,00 Kč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ální paramet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vítivost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LU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tras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. 2000:01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lišen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XGA 1280 x 800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stupy a výstup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 D-Sub, USB, HDMI, RCA, S-Vide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h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. 4 kg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ční vzdálenos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4 – 10,4 m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ivotnost lamp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h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lkové ovládán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zdrátové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ruční podmínk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měsíců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slušenství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ška, projekční plátno - také přenosné, skládací a samostatně stojící, vč. obal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e požadována doprava, instalace a servis u jednotlivých partnerů - viz rozpi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posOffset>624205</wp:posOffset>
          </wp:positionH>
          <wp:positionV relativeFrom="paragraph">
            <wp:posOffset>-182880</wp:posOffset>
          </wp:positionV>
          <wp:extent cx="4295775" cy="10001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29577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1:42:00Z</dcterms:created>
  <dc:creator>Květoslava Šustová</dc:creator>
  <dc:description/>
  <cp:keywords/>
  <dc:language>en-US</dc:language>
  <cp:lastModifiedBy>Jůzl</cp:lastModifiedBy>
  <cp:lastPrinted>2010-06-30T13:31:00Z</cp:lastPrinted>
  <dcterms:modified xsi:type="dcterms:W3CDTF">2010-07-01T13:18:00Z</dcterms:modified>
  <cp:revision>9</cp:revision>
  <dc:subject/>
  <dc:title> </dc:title>
</cp:coreProperties>
</file>